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еометрия, 11 класс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8"/>
          <w:szCs w:val="28"/>
        </w:rPr>
        <w:t>Банк заданий для подготовки к промежуточной аттестаци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Диагональ куба равна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447675" cy="180975"/>
            <wp:effectExtent l="0" t="0" r="0" b="0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 Найдите его объем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бъем куба равен 125. Найдите площадь его поверхности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3"/>
          <w:szCs w:val="23"/>
        </w:rPr>
        <w:t xml:space="preserve">Около конуса описана сфера (сфера содержит окружность основания конуса и его вершину). Центр сферы находится в центре основания конуса. Радиус сферы равен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 Найдите образующую конус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снованием пирамиды является прямоугольник со сторонами 3 и 4. Ее объем равен 16. Найдите высоту этой пирамиды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Прямоугольный параллелепипед описан около цилиндра, радиус основания и высота которого равны 6. Найдите объем параллелепипед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В цилиндрическом сосуде уровень жидкости достигает 48 см. На какой высоте будет находиться уровень жидкости, если ее перелить во второй цилиндрический сосуд, диаметр которого в 4 раза больше диаметра первого? Ответ выразите в сантиметрах.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>Два ребра прямоугольного параллелепипеда, выходящие из одной вершины, равны 6 и 5. Объем параллелепипеда равен 90. Найдите третье ребро параллелепипеда, выходящее из той же вершины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Конус и цилиндр имеют общее основание и общую высоту (конус вписан в цилиндр). Вычислите объём цилиндра, если объём конуса равен 18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Найдите объем правильной шестиугольной призмы, стороны основания которой равны 6, а боковые ребра равны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Площадь боковой поверхности цилиндра равна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304800" cy="13335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, а высота — 7 . Найдите диаметр основания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Найдите объем призмы, в основаниях которой лежат правильные шестиугольники со сторонами 2, а боковые ребра равны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409575" cy="1809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 и наклонены к плоскости основания под углом 30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104775" cy="14287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Даны два шара. Диаметр первого шара в 8 раз больше диаметра второго. Во сколько раз площадь поверхности первого шара больше площади поверхности второго?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3"/>
          <w:szCs w:val="23"/>
        </w:rPr>
        <w:t>Найдите площадь боковой поверхности правильной треугольной призмы, вписанной в цилиндр, радиус основания которого равен 2</w:t>
      </w:r>
      <w:r>
        <w:rPr>
          <w:rFonts w:eastAsia="Symbol" w:cs="Symbol" w:ascii="Symbol" w:hAnsi="Symbol"/>
          <w:sz w:val="23"/>
          <w:szCs w:val="23"/>
        </w:rPr>
        <w:t></w:t>
      </w:r>
      <w:r>
        <w:rPr>
          <w:sz w:val="23"/>
          <w:szCs w:val="23"/>
        </w:rPr>
        <w:t xml:space="preserve">3, а высота равна 2.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Прямоугольный параллелепипед описан около цилиндра, радиус основания которого равен 4. Объем параллелепипеда равен 80. Найдите высоту цилиндр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бъем конуса равен 168. Через середину высоты параллельно основанию конуса проведено сечение, которое является основанием меньшего конуса с той же вершиной. Найдите объем меньшего конус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Объем правильной четырехугольной пирамиды </w:t>
      </w:r>
      <w:r>
        <w:rPr>
          <w:i/>
          <w:iCs/>
          <w:sz w:val="23"/>
          <w:szCs w:val="23"/>
        </w:rPr>
        <w:t>SABCD</w:t>
      </w:r>
      <w:r>
        <w:rPr>
          <w:sz w:val="23"/>
          <w:szCs w:val="23"/>
        </w:rPr>
        <w:t xml:space="preserve"> равен 132. Точка </w:t>
      </w:r>
      <w:r>
        <w:rPr>
          <w:i/>
          <w:iCs/>
          <w:sz w:val="23"/>
          <w:szCs w:val="23"/>
        </w:rPr>
        <w:t>E</w:t>
      </w:r>
      <w:r>
        <w:rPr>
          <w:sz w:val="23"/>
          <w:szCs w:val="23"/>
        </w:rPr>
        <w:t xml:space="preserve"> — середина ребра </w:t>
      </w:r>
      <w:r>
        <w:rPr>
          <w:i/>
          <w:iCs/>
          <w:sz w:val="23"/>
          <w:szCs w:val="23"/>
        </w:rPr>
        <w:t>SB</w:t>
      </w:r>
      <w:r>
        <w:rPr>
          <w:sz w:val="23"/>
          <w:szCs w:val="23"/>
        </w:rPr>
        <w:t xml:space="preserve">. Найдите объем треугольной пирамиды </w:t>
      </w:r>
      <w:r>
        <w:rPr>
          <w:i/>
          <w:iCs/>
          <w:sz w:val="23"/>
          <w:szCs w:val="23"/>
        </w:rPr>
        <w:t>EABC</w:t>
      </w:r>
      <w:r>
        <w:rPr>
          <w:sz w:val="23"/>
          <w:szCs w:val="23"/>
        </w:rPr>
        <w:t>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Площадь грани прямоугольного параллелепипеда равна 21. Ребро, перпендикулярное этой грани, равно 3. Найдите объем параллелепипед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В цилиндрический сосуд, в котором находится 10 литров воды, опущена деталь. При этом уровень жидкости в сосуде поднялся в 1,9 раза. Чему равен объем детали? Ответ выразите в литрах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В правильной четырехугольной пирамиде высота равна 3, боковое ребро равно 10. Найдите ее объем.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Радиус основания цилиндра равен 2, высота равна 3. Найдите площадь боковой поверхности цилиндра, деленную на π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ысота бака цилиндрической формы равна 20 см, а площадь его основания 150 квадратных сантиметров. Чему равен объём этого бака (в литрах)? В одном литре 1000 кубических сантиметров.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Прямоугольный параллелепипед описан около сферы радиуса 7,5. Найдите его объем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бъем первого цилиндра равен 22 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. У второго цилиндра высота в 3 раза больше, а радиус основания — в 2 раза меньше, чем у первого. Найдите объем второго цилиндра. Ответ дайте в кубических метрах.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Три ребра прямоугольного параллелепипеда, выходящие из одной вершины, равны 1, 12 и 18. Найдите ребро равновеликого ему куба.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Шар вписан в цилиндр. Площадь поверхности шара равна 30. Найдите площадь полной поверхности цилиндр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йдите объем V конуса, образующая которого равна 51 и наклонена к плоскости основания под углом 30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142875" cy="1905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. В ответе укажите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161925" cy="35242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Площадь грани прямоугольного параллелепипеда равна 12. Ребро, перпендикулярное этой грани, равно 4. Найдите объем параллелепипеда.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3"/>
          <w:szCs w:val="23"/>
        </w:rPr>
        <w:t>Найдите угол DBD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прямоугольного параллелепипеда, для которого AB =4, AD=3, AA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=5. Дайте ответ в градусах.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Диаметр основания конуса равен 152, а длина образующей — 95 . Найдите высоту конус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В цилиндрический сосуд налили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619125" cy="161925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воды. Уровень жидкости оказался равным 12 см. В воду полностью погрузили деталь. При этом уровень жидкости в сосуде поднялся на 2 см. Чему равен объем детали? Ответ выразите в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 правильной треугольной пирамиде SABC с вершиной S биссектрисы треугольника ABC пересекаются в точке O. Площадь треугольника ABC равна 2; объем пирамиды равен 6. Найдите длину отрезка OS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 правильной треугольной пирамиде SABC точка M - середина ребра AB, S - вершина. Известно, что BC = 3, а площадь боковой поверхности пирамиды равна 45. Найдите длину отрезка SM.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снованием прямой треугольной призмы служит прямоугольный треугольник с катетами 4 и 6, боковое ребро равно 5. Найдите объем призмы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Объем параллелепипеда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1104900" cy="152400"/>
            <wp:effectExtent l="0" t="0" r="0" b="0"/>
            <wp:docPr id="1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 равен 9. Найдите объем треугольной пирамиды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495300" cy="152400"/>
            <wp:effectExtent l="0" t="0" r="0" b="0"/>
            <wp:docPr id="1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Во сколько раз увеличится объем конуса, если его радиус основания увеличить в 14 раз?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Высота конуса равна 57, а длина образующей — 95 . Найдите диаметр основания конус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Диаметр основания конуса равен 6, а угол при вершине осевого сечения равен 90°. Вычислите объем конуса, деленный на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1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Радиусы трех шаров равны 6, 8 и 10. Найдите радиус шара, объем которого равен сумме их объемов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дна цилиндрическая кружка вдвое выше второй, зато вторая в полтора раза шире. Найдите отношение объема второй кружки к объему первой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Высота конуса равна 25, а диаметр основания — 120. Найдите образующую конус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В основании прямой призмы лежит квадрат со стороной 7. Боковые ребра равны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152400" cy="352425"/>
            <wp:effectExtent l="0" t="0" r="0" b="0"/>
            <wp:docPr id="1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 Найдите объем цилиндра, описанного около этой призмы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Конус и цилиндр имеют общее основание и общую высоту (конус вписан в цилиндр). Вычислите объём конуса, если объём цилиндра равен 159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Объем прямоугольного параллелепипеда равен 72. Одно из его ребер равно 4. Найдите площадь грани параллелепипеда, перпендикулярной этому ребру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3"/>
          <w:szCs w:val="23"/>
        </w:rPr>
        <w:t xml:space="preserve">Найдите высоту правильной треугольной пирамиды, стороны основания которой равны 12, а объем равен </w:t>
      </w:r>
      <w:r>
        <w:rPr>
          <w:sz w:val="23"/>
          <w:szCs w:val="23"/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1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3"/>
          <w:szCs w:val="23"/>
        </w:rPr>
        <w:t>Объем первого цилиндра равен 12 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. У второго цилиндра высота в три раза больше, а радиус основания - в два раза меньше, чем у первого. Найдите объем второго цилиндра. Ответ дайте в кубических метрах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ода в сосуде цилиндрической формы находится на уровне h=40 см. На каком уровне окажется вода, если её перелить в другой цилиндрический сосуд, у которого радиус основания вдвое больше, чем у первого? Ответ дайте в сантиметрах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ысота конуса равна 4, а диаметр основания - 6. Найдите образующую конуса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Площадь полной поверхности конуса равна 12. Параллельно основанию конуса проведено сечение, делящее высоту пополам. Найдите площадь полной поверхности отсеченного конуса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Два ребра прямоугольного параллелепипеда, выходящие из одной вершины, равны 3 и 4. Площадь поверхности этого параллелепипеда равна 94. Найдите третье ребро, выходящее из той же вершины.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3"/>
          <w:szCs w:val="23"/>
        </w:rPr>
        <w:t>Найдите угол ABD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прямоугольного параллелепипеда, для которого AB=5, AD=4,AA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3. Дайте ответ в градусах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Два ребра прямоугольного параллелепипеда равны 8 и 2, а объём параллелепипеда равен 144. Найдите площадь поверхности этого параллелепипеда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 правильной четырехугольной пирамиде SABCD точка O- центр основания, S- вершина, SO=15, BD=16. Найдите боковое ребро SA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От треугольной пирамиды, объем которой равен 12, отсечена треугольная пирамида плоскостью, проходящей через вершину пирамиды и среднюю линию основания. Найдите объем отсеченной треугольной пирамиды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ысота конуса равна 4, а длина образующей - 5. Найдите диаметр основания конуса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В сосуде, имеющем форму конуса, уровень жидкости достигает 0,5 высоты. Объём жидкости равен 70 мл. Сколько миллилитров жидкости нужно долить, чтобы полностью наполнить сосуд?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Однородный шар диаметром 3 см имеет массу 162 грамма. Чему равна масса шара, изготовленного из того же материала, с диаметром 2 см? Ответ дайте в граммах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Найдите площадь боковой поверхности правильной шестиугольной призмы, описанной около цилиндра, радиус основания которого равен , а высота равна 2. </w:t>
      </w:r>
    </w:p>
    <w:p>
      <w:pPr>
        <w:pStyle w:val="Style16"/>
        <w:numPr>
          <w:ilvl w:val="0"/>
          <w:numId w:val="1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Два ребра прямоугольного параллелепипеда равны 6 и 4, а объём параллелепипеда равен 240. Найдите площадь поверхности этого параллелепипед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2:38:00Z</dcterms:created>
  <dc:creator>вундер кид</dc:creator>
  <dc:description/>
  <cp:keywords/>
  <dc:language>en-US</dc:language>
  <cp:lastModifiedBy>Светлана Солдатова</cp:lastModifiedBy>
  <cp:lastPrinted>2019-03-20T11:28:00Z</cp:lastPrinted>
  <dcterms:modified xsi:type="dcterms:W3CDTF">2023-02-24T17:25:00Z</dcterms:modified>
  <cp:revision>6</cp:revision>
  <dc:subject/>
  <dc:title/>
</cp:coreProperties>
</file>